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201:136 по адресу: Ставропольский край, г. Ставрополь,                                 проезд 2 Юго-Западный, № 3-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201:136 по адресу: Ставропольский край,                г. Ставрополь, проезд 2 Юго-Западный, № 3-а – «</w:t>
      </w:r>
      <w:r>
        <w:rPr>
          <w:bCs/>
          <w:szCs w:val="28"/>
        </w:rPr>
        <w:t>деловое управление, автомобильные мойки, 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3:21:00Z</dcterms:modified>
  <cp:revision>2</cp:revision>
  <dc:subject/>
  <dc:title>Приложение 3</dc:title>
</cp:coreProperties>
</file>